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03336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358107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